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3335740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964989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5413988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